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19"/>
        <w:gridCol w:w="689"/>
        <w:gridCol w:w="1172"/>
        <w:gridCol w:w="1113"/>
        <w:gridCol w:w="1232"/>
        <w:gridCol w:w="1094"/>
        <w:gridCol w:w="1093"/>
        <w:gridCol w:w="1152"/>
        <w:gridCol w:w="954"/>
        <w:gridCol w:w="954"/>
        <w:gridCol w:w="955"/>
        <w:gridCol w:w="1112"/>
      </w:tblGrid>
      <w:tr>
        <w:trPr>
          <w:trHeight w:val="330" w:hRule="atLeast"/>
        </w:trPr>
        <w:tc>
          <w:tcPr>
            <w:tcW w:w="14839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rebuchet MS" w:hAnsi="Trebuchet MS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   </w:t>
            </w:r>
            <w:r>
              <w:rPr>
                <w:rFonts w:eastAsia="Times New Roman" w:cs="Times New Roman" w:ascii="Trebuchet MS" w:hAnsi="Trebuchet MS"/>
                <w:b/>
                <w:bCs/>
                <w:color w:val="000000"/>
              </w:rPr>
              <w:t>FINANŢAREA PROIECTULUI</w:t>
            </w:r>
          </w:p>
        </w:tc>
      </w:tr>
      <w:tr>
        <w:trPr>
          <w:trHeight w:val="345" w:hRule="atLeast"/>
        </w:trPr>
        <w:tc>
          <w:tcPr>
            <w:tcW w:w="13727" w:type="dxa"/>
            <w:gridSpan w:val="11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871"/>
              <w:rPr>
                <w:rFonts w:ascii="Trebuchet MS" w:hAnsi="Trebuchet MS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</w:rPr>
              <w:t>8.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eastAsia="Times New Roman" w:cs="Times New Roman" w:ascii="Trebuchet MS" w:hAnsi="Trebuchet MS"/>
                <w:b/>
                <w:bCs/>
                <w:color w:val="000000"/>
              </w:rPr>
              <w:t>Bugetul proiectului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Ajutor de stat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ost Total fără TVA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TVA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ost total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Valoare eligibilă fără TVA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TVA eligibilă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Total eligibil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Valoare neeligibilă fără TV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Valoare TVA neeligibilă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Total neeligibil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DA/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4=2+3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7=5+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10=8+9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=5+8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=6+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1 - Cheltuieli pentru amenajarea terenului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1 cheltuieli pentru amenajarea terenului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2 cheltuieli cu amenajări pentru protecţia mediului şi aducerea la starea iniţială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2 - Cheltuieli pentru asigurarea utilităţilor necesare obiectivului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1 Cheltuieli pentru asigurarea utilităţilor necesare obiectivului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3 - Cheltuieli pentru proiectare și asistență tehnică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.1 Studii de teren (cercetare arheologică, geotehnice, topografice, hidrologice, hidrogeotehnice, fotogrammetrice, topografice si de stabilire a terenului)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.2 Taxe pentru obținerea  de avize, acorduri și autorizații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57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7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57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.3 Proiectare și inginerie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12.459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1.035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53.494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12.459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1.035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53.494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3.4 Consultanță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3.5. Asistență tehnică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6.442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0.224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26.666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6.442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0.224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26.666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19.201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1.316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80.517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19.201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1.316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80.517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4 - Cheltuieli pentru investiția de bază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.1 Construcții și instalații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081.97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345.575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427.551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081.976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345.575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427.551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.2. Dotări  (utilaje cu  şi fără montaj, dotări)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.3 Investiţie conexă investiţiei de bază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081.976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345.575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427.551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081.976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A5A5A5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345.575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A5A5A5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427.551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 5 -  Cheltuieli cu organizarea de şantier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.1. Organizare de şantier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9.574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419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8.993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9.574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419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8.993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.1.1 cheltuieli pentru lucrări de construcții și instalații aferente organizării de șantier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4.164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691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6.855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4.164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691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6.85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.1.2 cheltuieli conexe organizării de șantier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5.41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.728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2.138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5.41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.728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2.137,9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.2 Cheltuieli pentru comisioane, cote, taxe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.058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.058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.058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.058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.3.  Cheltuieli diverse si neprevazute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480.23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81.245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761.48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00.00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33.00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33.00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0.23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48.245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28.48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5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607.867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90.664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898.531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27.632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42.419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70.051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80.23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48.245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28.48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6 Cheltuieli de informare și publicitate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.1 Cheltuieli de informare și publicitatea pentru proiect, care rezultă din obligațiile beneficiarului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52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52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52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52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.2 Cheltuieli de marketing şi promovare a obiectivului finanţat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87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496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371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875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.496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9.371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.3 Cheltuieli pentru digitizarea obiectivului de patrimoniu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9.87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575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7.445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39.87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575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7.44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5.745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.591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6.336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55.745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10.591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66.336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Capitolul 7 Cheltuieli cu activitatea de audit financiar extern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7.1 Cheltuieli cu auditul pentru proiect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Total Capitol 7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D8D8D8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Total general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9.064.789,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1.708.146,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10.772.935,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8.284.554,0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1.559.901,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9.844.45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780.235,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148.245,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color="000000" w:fill="FCD5B4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928.480,00</w:t>
            </w:r>
          </w:p>
        </w:tc>
        <w:tc>
          <w:tcPr>
            <w:tcW w:w="11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5840" w:h="12240"/>
      <w:pgMar w:left="709" w:right="956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62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597</Words>
  <Characters>3404</Characters>
  <CharactersWithSpaces>3994</CharactersWithSpaces>
  <Paragraphs>7</Paragraphs>
  <Company>Consiliul Judetean Ar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0:00Z</dcterms:created>
  <dc:creator>tatianal</dc:creator>
  <dc:description/>
  <dc:language>en-US</dc:language>
  <cp:lastModifiedBy>tatianal</cp:lastModifiedBy>
  <dcterms:modified xsi:type="dcterms:W3CDTF">2017-06-15T08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